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2</w:t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Times New Roman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spacing w:val="-10"/>
          <w:position w:val="2"/>
          <w:sz w:val="28"/>
          <w:szCs w:val="28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1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创业（商业）计划书</w:t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-10"/>
          <w:position w:val="1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pacing w:val="-10"/>
          <w:position w:val="1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     创意组   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 w:cs="Times New Roman"/>
          <w:spacing w:val="-10"/>
          <w:position w:val="2"/>
          <w:sz w:val="24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 录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项目背景分析市场机会分析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市场分析与项目定位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四、产品（服务）设计与商业模式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五、发展战略与行动计划……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六、竞争分析与营销策略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七、研发、生产、经营、安排………………………………………… 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团队与组织结构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九、资金归划与财务需求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十、关键风险分析…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参赛选手填写完创业计划书后，将目录的页码补上。本计划书如无法真正体现参赛选手的项目特色，请另附详细项目书。</w:t>
      </w:r>
    </w:p>
    <w:p>
      <w:pPr>
        <w:pStyle w:val="Normal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ascii="黑体" w:hAnsi="黑体" w:cs="微软雅黑" w:eastAsia="黑体"/>
          <w:b/>
          <w:bCs/>
          <w:color w:val="000000"/>
          <w:sz w:val="32"/>
          <w:szCs w:val="32"/>
        </w:rPr>
        <w:t>参赛须知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本次大赛旨在深化高等教育综合改革，激发我院大学生的创造力，培养造就“大众创业、万众创新”的生力军；推动赛事成果转化，促进“互联网</w:t>
      </w:r>
      <w:r>
        <w:rPr>
          <w:rFonts w:eastAsia="仿宋" w:cs="微软雅黑" w:ascii="仿宋" w:hAnsi="仿宋"/>
          <w:color w:val="000000"/>
          <w:sz w:val="28"/>
          <w:szCs w:val="28"/>
        </w:rPr>
        <w:t>+</w:t>
      </w:r>
      <w:r>
        <w:rPr>
          <w:rFonts w:eastAsia="仿宋" w:cs="微软雅黑" w:ascii="仿宋" w:hAnsi="仿宋"/>
          <w:color w:val="000000"/>
          <w:sz w:val="28"/>
          <w:szCs w:val="28"/>
        </w:rPr>
        <w:t>”</w:t>
      </w:r>
      <w:r>
        <w:rPr>
          <w:rFonts w:ascii="仿宋" w:hAnsi="仿宋" w:cs="微软雅黑" w:eastAsia="仿宋"/>
          <w:color w:val="000000"/>
          <w:sz w:val="28"/>
          <w:szCs w:val="28"/>
        </w:rPr>
        <w:t>新业态形成，服务经济提质增效升级；以创新引领创业、创业带动就业，推动毕业生更高质量创业就业。对于大赛，主办方将遵循以下原则：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一、关于创业计划书。</w:t>
      </w:r>
      <w:r>
        <w:rPr>
          <w:rFonts w:ascii="仿宋" w:hAnsi="仿宋" w:cs="微软雅黑" w:eastAsia="仿宋"/>
          <w:color w:val="000000"/>
          <w:sz w:val="28"/>
          <w:szCs w:val="28"/>
        </w:rPr>
        <w:t>主办单位对收到的创业计划书进行严格保密工作，创业计划书所有权归参赛者所有，未征得参赛本人同意，坚决不外泄。对于进入半决赛和总决赛的参赛选手可以选择公开答辩或秘密答辩。公开答辩现场人员由参赛选手、导师（评委）、创业青年代表、大众评审团、媒体代表、工作人员组成；秘密答辩现场只有参赛选手和导师（评委）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二、关于宣传报道。</w:t>
      </w:r>
      <w:r>
        <w:rPr>
          <w:rFonts w:ascii="仿宋" w:hAnsi="仿宋" w:cs="微软雅黑" w:eastAsia="仿宋"/>
          <w:color w:val="000000"/>
          <w:sz w:val="28"/>
          <w:szCs w:val="28"/>
        </w:rPr>
        <w:t>对于参赛项目的报道，仅采用项目的题目或名称，不提及具体内容；对于参赛选手采访的尺度、报道的深度，主办方将在征得参赛团队（个人）的同意后，方可采访报道。</w:t>
      </w:r>
      <w:r>
        <w:rPr>
          <w:rFonts w:eastAsia="仿宋" w:cs="微软雅黑" w:ascii="仿宋" w:hAnsi="仿宋"/>
          <w:color w:val="000000"/>
          <w:sz w:val="28"/>
          <w:szCs w:val="28"/>
        </w:rPr>
        <w:br/>
        <w:br/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我已阅读并同意大赛须知内容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eastAsia="仿宋" w:cs="微软雅黑" w:ascii="仿宋" w:hAnsi="仿宋"/>
          <w:color w:val="000000"/>
          <w:sz w:val="28"/>
          <w:szCs w:val="28"/>
        </w:rPr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参赛者签名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           </w:t>
      </w:r>
      <w:r>
        <w:rPr>
          <w:rFonts w:eastAsia="仿宋" w:cs="微软雅黑" w:ascii="仿宋" w:hAnsi="仿宋"/>
          <w:color w:val="000000"/>
          <w:sz w:val="28"/>
          <w:szCs w:val="28"/>
        </w:rPr>
        <w:br/>
      </w:r>
    </w:p>
    <w:p>
      <w:pPr>
        <w:pStyle w:val="Normal"/>
        <w:ind w:left="4060" w:hanging="28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日期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微软雅黑" w:eastAsia="仿宋"/>
          <w:color w:val="000000"/>
          <w:sz w:val="28"/>
          <w:szCs w:val="28"/>
        </w:rPr>
        <w:t>年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月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二、项目背景与市场机会分析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 </w:t>
      </w:r>
    </w:p>
    <w:tbl>
      <w:tblPr>
        <w:tblW w:w="85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背景与市场分析（创业项目选择理由、项目的背景、市场机会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项目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影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就业型创业行业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□其他（ 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三、市场分析与项目定位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市场需求、目标人群、前景分析，相关政策背景，可能遇到的难题及如何解决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市场定位分析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产品（服务）设计与商业模式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产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产品或服务，包括主要特征、商业价值、社会需求、技术含量、发展阶段、所有权状况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价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83"/>
        <w:gridCol w:w="1352"/>
        <w:gridCol w:w="291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或服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本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竞争对手的价格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745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折扣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赊账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地点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选址细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04"/>
        <w:gridCol w:w="284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积（平方米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租金或建筑成本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选择该地址的主要原因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                    </w:t>
      </w:r>
    </w:p>
    <w:tbl>
      <w:tblPr>
        <w:tblW w:w="849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>
          <w:trHeight w:val="1695" w:hRule="atLeast"/>
        </w:trPr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（服务）的商业模式分析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利润、风险、市场收益、人力资源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五、发展战略与行动计划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的发展方向、发展速度与质量、发展点以及发展能力、战略目标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详细的行动计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竞争分析与营销策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竞争分析</w:t>
      </w:r>
    </w:p>
    <w:tbl>
      <w:tblPr>
        <w:tblW w:w="850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77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市场竞争分析，行业现状、发展趋势、主要竞争格局、发展战略选择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184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WOT(</w:t>
            </w:r>
            <w:r>
              <w:rPr>
                <w:rFonts w:ascii="宋体" w:hAnsi="宋体" w:cs="宋体"/>
                <w:color w:val="000000"/>
                <w:szCs w:val="21"/>
              </w:rPr>
              <w:t>优势、弱势、机会、威胁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分析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营销策略分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销售方式（选择一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把产品或服务销售或提供给：□最终消费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零售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批发商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销售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营销方式（选择一项或几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Arial" w:hAnsi="Arial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服务营销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体验营销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知识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情感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教育营销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差异化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直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网络营销，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营销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研发、生产、经营、安排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研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研发介绍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生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生产过程、生产特点介绍介绍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经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经营策略分析，辐射范围、增值服务、用户粘性、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、货品、设备采购、供应链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的计划安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团队与组织结构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团队成员的相关经验及教育背景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往的相关经验（包括起始时间、项目描述、责任描述、项目总结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背景，所学习的相关课程（包括时间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组织结构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拟议的企业名称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t>企业将登记注册成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个体工商户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口有限责任公司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□个人独资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合伙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ind w:left="42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员工工作描述书（包括工作岗位说明、部门管理规范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19050</wp:posOffset>
                      </wp:positionH>
                      <wp:positionV relativeFrom="paragraph">
                        <wp:posOffset>-2373630</wp:posOffset>
                      </wp:positionV>
                      <wp:extent cx="5429250" cy="2531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2531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2254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企业组织结构图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注：可根据项目内容情况适当调整表格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199.35pt;mso-wrap-distance-left:9pt;mso-wrap-distance-right:9pt;mso-wrap-distance-top:0pt;mso-wrap-distance-bottom:0pt;margin-top:-186.9pt;mso-position-vertical-relative:text;margin-left:1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企业组织结构图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注：可根据项目内容情况适当调整表格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工资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将获得的营业执照、许可证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的法律责任（保险、员工的薪酬、纳税）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 w:eastAsia="微软雅黑"/>
          <w:color w:val="000000"/>
          <w:szCs w:val="21"/>
          <w:u w:val="single"/>
        </w:rPr>
        <w:t>合资：（合伙（合作）人与合伙（合作）协议）：</w:t>
      </w:r>
      <w:r>
        <w:rPr>
          <w:rFonts w:ascii="宋体" w:hAnsi="宋体" w:cs="宋体" w:eastAsia="微软雅黑"/>
          <w:color w:val="000000"/>
          <w:szCs w:val="21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225425</wp:posOffset>
                </wp:positionV>
                <wp:extent cx="65659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合伙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51.9pt;mso-wrap-distance-left:9.05pt;mso-wrap-distance-right:9.05pt;mso-wrap-distance-top:0pt;mso-wrap-distance-bottom:0pt;margin-top:17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合伙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69"/>
        <w:gridCol w:w="1704"/>
        <w:gridCol w:w="1705"/>
        <w:gridCol w:w="1705"/>
      </w:tblGrid>
      <w:tr>
        <w:trPr>
          <w:trHeight w:val="12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5080</wp:posOffset>
                      </wp:positionV>
                      <wp:extent cx="774065" cy="809625"/>
                      <wp:effectExtent l="3810" t="3810" r="3810" b="381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4pt" to="86.9pt,64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4935</wp:posOffset>
                      </wp:positionV>
                      <wp:extent cx="666750" cy="4489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5.35pt;mso-wrap-distance-left:9.05pt;mso-wrap-distance-right:9.05pt;mso-wrap-distance-top:0pt;mso-wrap-distance-bottom:0pt;margin-top:9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70485</wp:posOffset>
                      </wp:positionV>
                      <wp:extent cx="1176020" cy="476250"/>
                      <wp:effectExtent l="1905" t="4445" r="1905" b="4445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5.55pt" to="86.15pt,4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方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数额与期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利润分配和亏损分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经营分工权限和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合伙人个人应负的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协议变更和终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其他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九、资金规划与财务需求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right"/>
        <w:rPr>
          <w:rFonts w:ascii="微软雅黑" w:hAnsi="微软雅黑" w:eastAsia="微软雅黑" w:cs="微软雅黑"/>
          <w:b/>
          <w:b/>
          <w:bCs/>
          <w:color w:val="000000"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56515</wp:posOffset>
                </wp:positionV>
                <wp:extent cx="5447030" cy="2136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资金预算、规划情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注：可根据项目内容情况适当调整表格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pt;height:168.2pt;mso-wrap-distance-left:9.05pt;mso-wrap-distance-right:9.05pt;mso-wrap-distance-top:0pt;mso-wrap-distance-bottom:0pt;margin-top:4.4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资金预算、规划情况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注：可根据项目内容情况适当调整表格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财务需求、状况分析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十、关键风险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分析因素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投入市场面临的分析因素分析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关键风险及对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研发风险、市场风险、管理风险、成长风险、资金风险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ascii="华文中宋" w:hAnsi="华文中宋" w:cs="Times New Roman" w:eastAsia="华文中宋"/>
          <w:b/>
          <w:bCs/>
          <w:sz w:val="24"/>
          <w:szCs w:val="24"/>
        </w:rPr>
        <w:t>创新创业项目书或创业计划书（创意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52"/>
        <w:gridCol w:w="1770"/>
        <w:gridCol w:w="1455"/>
        <w:gridCol w:w="1703"/>
        <w:gridCol w:w="1747"/>
        <w:gridCol w:w="91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6:00Z</dcterms:created>
  <dc:creator>asdfg</dc:creator>
  <dc:description/>
  <dc:language>en-US</dc:language>
  <cp:lastModifiedBy>Administrator</cp:lastModifiedBy>
  <dcterms:modified xsi:type="dcterms:W3CDTF">2021-03-30T01:3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0F0A746744616973DBF66AD7FCEAE</vt:lpwstr>
  </property>
  <property fmtid="{D5CDD505-2E9C-101B-9397-08002B2CF9AE}" pid="3" name="KSOProductBuildVer">
    <vt:lpwstr>2052-11.1.0.10356</vt:lpwstr>
  </property>
</Properties>
</file>