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firstLine="482"/>
        <w:jc w:val="center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关于</w:t>
      </w: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年秋季季形势与政策课程补考方案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righ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各相关学院及学生：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right="0" w:firstLine="48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2021-202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学年第二学期《形势与政策》课程补考具体安排通知如下，未参加补考及补考成绩不合格者，后续只能重修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一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补考对象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21-202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学年第二学期考试成绩不合格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补考方式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请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围绕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以下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主题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任选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其一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按要求认真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完成论文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俄乌冲突问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2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十九届六中全会精神学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3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《习近平谈治国理政》第四卷心得体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4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全球疫情防控下的人类命运共同体建设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5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党领导中国航空航天事业的历史经验与启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三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内容和格式要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题目可自拟，要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观点鲜明，层次清晰，论证充分，语言规范，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政治立场坚定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2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摘要内容完整，重点突出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，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关键词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2-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个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3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严禁抄袭或从网上原文下载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，文章结尾处需附上查重报告，复制比少于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30%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即可提交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（任一查重软件提供的报告均可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4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字数要求：专科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不少于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150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字；本科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不少于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00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字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5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提交的论文注明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学院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专业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班级、姓名、学号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四、补考时间及论文提交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即日起开始实施补考，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截止时间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9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月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19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日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2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提交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方式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请补考同学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按时提交论文电子版，文件名备注：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“专业班级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+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姓名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+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学号”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本科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补考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提交到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384912157@qq.com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，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专科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补考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提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交到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1447621729@qq.com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right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 xml:space="preserve">                          </w:t>
      </w: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right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马克思主义学院形势与政策教研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right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 xml:space="preserve">                       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202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年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8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月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25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TAR</dc:creator>
  <dc:description/>
  <dc:language>en-US</dc:language>
  <cp:lastModifiedBy>陈奇园</cp:lastModifiedBy>
  <cp:lastPrinted>2022-08-26T08:24:00Z</cp:lastPrinted>
  <dcterms:modified xsi:type="dcterms:W3CDTF">2022-08-26T00:3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8FAD2C6264610B09C1CF8F94F464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